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ConsNonformat"/>
        <w:widowControl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департамента здравоохранения</w:t>
      </w:r>
    </w:p>
    <w:p>
      <w:pPr>
        <w:pStyle w:val="ConsNonformat"/>
        <w:widowControl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__» _________ 20____г. № ____</w:t>
      </w:r>
    </w:p>
    <w:p>
      <w:pPr>
        <w:pStyle w:val="ConsNormal"/>
        <w:widowControl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-задание</w:t>
      </w:r>
    </w:p>
    <w:p>
      <w:pPr>
        <w:pStyle w:val="ConsNormal"/>
        <w:widowControl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ГБУЗ «Автобаза департамента здравоохранения Костромской области» на выделение транспорта, предназначенного для ликвидации 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ицинских последствий чрезвычайных ситуаций</w:t>
      </w:r>
    </w:p>
    <w:p>
      <w:pPr>
        <w:pStyle w:val="ConsNonformat"/>
        <w:widowControl/>
        <w:ind w:left="0" w:right="0" w:firstLine="53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left="0" w:right="0" w:firstLine="3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е государственное бюджетное учрежде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Автобаза департамента здравоохранения Костромской области» выделяет:</w:t>
      </w:r>
    </w:p>
    <w:p>
      <w:pPr>
        <w:pStyle w:val="ConsNonformat"/>
        <w:widowControl/>
        <w:ind w:left="0" w:right="0" w:firstLine="3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В случае возникновения ЧС санитарный транспорт:</w:t>
      </w:r>
    </w:p>
    <w:p>
      <w:pPr>
        <w:pStyle w:val="ConsNonformat"/>
        <w:widowControl/>
        <w:ind w:left="0" w:right="0" w:firstLine="3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0635" w:type="dxa"/>
        <w:jc w:val="left"/>
        <w:tblInd w:w="-46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8"/>
        <w:gridCol w:w="3871"/>
        <w:gridCol w:w="3355"/>
        <w:gridCol w:w="1629"/>
        <w:gridCol w:w="1312"/>
      </w:tblGrid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я</w:t>
            </w:r>
          </w:p>
        </w:tc>
        <w:tc>
          <w:tcPr>
            <w:tcW w:w="3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игада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ашин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4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7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«Костромская областная больница</w:t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рургическ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30 минут</w:t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сико-терапевтическ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матологическ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йрохирургическ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7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"Городская больница г.Костромы"</w:t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екционн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огов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"Станция скорой медицинской помощи г.Костромы"</w:t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игады скорой медицинской помощи 3 (врач)+10(фельд)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63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распоряжению директора департамента: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«Костромская областная больница</w:t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ебно-сестринск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 часов</w:t>
            </w:r>
          </w:p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"Костромская областная психиатрическая больница"</w:t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неврологическ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"Областной госпиталь для ветеранов войн"</w:t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ебно-сестринск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87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"Городская больница г.Костромы"</w:t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ебно-сестринск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сико-терапевтическ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ларингологическ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фтальмологическ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87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ГБУЗ "Окружная больница Костромского округа №1"</w:t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врачебно-сестринск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7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инфекционн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3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7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ларингологическая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7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фтальмологическ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В течение  2 часов</w:t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87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ГБУЗ "Окружная больница Костромского округа № 2"</w:t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врачебно-сестринск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7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рургическ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87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оксико-терапевтическ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екционн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87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ГБУЗ "Костромская областная детская больница"</w:t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врачебно-сестринск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7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хирургическ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ГБУЗ "Стоматологическачя поликлиника № 1"</w:t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томатологическ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ГБУЗ "Костромская областная стоматологическая поликлиника"</w:t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томатологическ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ГБУЗ "Костромская областная станция переливания крови"</w:t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трансфузиологи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ГБУЗ "Костромской медицинский центр психотерапии и практической психологии"</w:t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сихоневрологическ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left="0" w:right="0" w:firstLine="540"/>
        <w:jc w:val="both"/>
        <w:rPr/>
      </w:pPr>
      <w:r>
        <w:rPr/>
      </w:r>
    </w:p>
    <w:p>
      <w:pPr>
        <w:pStyle w:val="ConsNormal"/>
        <w:widowControl/>
        <w:ind w:left="0" w:right="0" w:firstLine="540"/>
        <w:jc w:val="both"/>
        <w:rPr/>
      </w:pPr>
      <w:r>
        <w:rPr/>
      </w:r>
    </w:p>
    <w:p>
      <w:pPr>
        <w:pStyle w:val="ConsNormal"/>
        <w:widowControl/>
        <w:ind w:left="0" w:right="0" w:firstLine="540"/>
        <w:jc w:val="both"/>
        <w:rPr/>
      </w:pPr>
      <w:r>
        <w:rPr/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полнительно по распоряжению директора департамента здравоохранения выделяется до 17 единиц транспорта (до 10 санитарных автомобилей, 4 легковых автомашин, 3 автобусов) за счет продления полусуточных графиков до суточных при угрозе и возникновении ЧС в готовности для выезда в районы области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жедневно быть в готовности выделить по распоряжению директора департамента здравоохранения 5 автобуса и 3 грузовые машины на случай экстренной эвакуации больных и персонала стационара при угрозе или возникновении ЧС в медицинских учреждениях Костромскойти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1</w:t>
      </w:r>
    </w:p>
    <w:p>
      <w:pPr>
        <w:pStyle w:val="ConsNonformat"/>
        <w:widowControl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департамента здравоохранения</w:t>
      </w:r>
    </w:p>
    <w:p>
      <w:pPr>
        <w:pStyle w:val="ConsNonformat"/>
        <w:widowControl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__» _________ 20____г. № ____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-задание 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ым медицинским заведениям Костромской области 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выделение учащихся старших курсов для участия 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аботе территориальной службы медицины катастроф 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стромской области при чрезвычайных ситуациях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00" w:type="dxa"/>
        <w:jc w:val="left"/>
        <w:tblInd w:w="-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2885"/>
        <w:gridCol w:w="2545"/>
        <w:gridCol w:w="2280"/>
        <w:gridCol w:w="2175"/>
      </w:tblGrid>
      <w:tr>
        <w:trPr>
          <w:trHeight w:val="1185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 xml:space="preserve">учебного   </w:t>
              <w:br/>
              <w:t>завед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учебного завед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фоны   </w:t>
              <w:br/>
              <w:t>руководител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енты старших курсов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ОБУ СПО «Костромской областной </w:t>
              <w:br/>
              <w:t xml:space="preserve">медицинский колледж имени Героя Советского Союза      </w:t>
            </w:r>
          </w:p>
          <w:p>
            <w:pPr>
              <w:pStyle w:val="ConsCell"/>
              <w:widowControl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А.Богомолова»     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6001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острома,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Пятницкая, д. 1  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942) 31-45-46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ОБУ СПО «Шарьинский     </w:t>
              <w:br/>
              <w:t xml:space="preserve">медицинский колледж»     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7505 г.Шарья,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Хирурга Крылова, д.9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49449) 5-42-84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  <w:sz w:val="24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kern w:val="2"/>
      <w:sz w:val="20"/>
      <w:szCs w:val="20"/>
      <w:lang w:val="ru-RU" w:eastAsia="zxx" w:bidi="ar-SA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Cell">
    <w:name w:val="ConsCel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32:52Z</dcterms:created>
  <dc:creator/>
  <dc:description/>
  <dc:language>en-US</dc:language>
  <cp:lastModifiedBy/>
  <cp:lastPrinted>2011-03-28T13:46:00Z</cp:lastPrinted>
  <cp:revision>0</cp:revision>
  <dc:subject/>
  <dc:title/>
</cp:coreProperties>
</file>